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8"/>
        <w:gridCol w:w="8290"/>
      </w:tblGrid>
      <w:tr>
        <w:trPr/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4245" w:dyaOrig="4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9pt;width:81pt;height:74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96379042" r:id="rId2"/>
              </w:objec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MUNE DI SANT’ANTONINO DI SUSA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 di Torin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.  100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e Partita IVA n. 01473430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(011) 96 39 935 – 96 39 936    FAX (011) 96 39.944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-mail: lussiana@comune.santantoninodisusa.to.i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Heading7"/>
        <w:ind w:left="1260" w:hanging="1260"/>
        <w:jc w:val="center"/>
        <w:rPr/>
      </w:pPr>
      <w:r>
        <w:rPr/>
        <w:t>NOTA INFORMATIVA EX ART 6, COMMA 4, D.L 95/2012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rPr>
          <w:rFonts w:ascii="Arial" w:hAnsi="Arial" w:cs="Arial"/>
        </w:rPr>
      </w:pPr>
      <w:r>
        <w:rPr>
          <w:rFonts w:cs="Arial"/>
        </w:rPr>
      </w:r>
    </w:p>
    <w:p>
      <w:pPr>
        <w:pStyle w:val="Rientrocorpodeltesto2"/>
        <w:rPr/>
      </w:pPr>
      <w:r>
        <w:rPr/>
        <w:t>L’art. 6, comma 4, del D.L. 95/2012, recante disposizioni urgenti per la revisione della spesa pubblica, convertito, con modificazioni, dalla Legge n. 135/2012, ha stabilito che, a decorrere dall’esercizio finanziario 2013, i Comuni e le Province devono allegare al rendiconto della gestione una nota informativa contenente la verifica dei crediti e dei debiti  reciproci tra l’Ente e le Società partecipate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predetta nota, asseverata dai rispettivi organi di revisione, evidenzia analiticamente eventuali discordanze e ne fornisce la motivazione; in tal caso il Comune o la Provincia adottano senza indugio, e comunque non oltre il termine dell’esercizio finanziario in corso, i provvedimenti necessari ai fini della riconciliazione delle partite debitorie e creditorie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lla verifica in oggetto, sono emerse, per ciascuna società partecipata, le seguenti risultanze: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</w:tblGrid>
      <w:tr>
        <w:trPr>
          <w:trHeight w:val="186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lang w:val="fr-FR"/>
              </w:rPr>
              <w:t xml:space="preserve">ACSEL S.p.A.                              </w:t>
            </w: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  <w:t>quota di partecipazione:        4,80%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708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3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5"/>
        <w:gridCol w:w="1440"/>
        <w:gridCol w:w="1552"/>
        <w:gridCol w:w="1215"/>
        <w:gridCol w:w="2579"/>
        <w:gridCol w:w="10"/>
      </w:tblGrid>
      <w:tr>
        <w:trPr/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CRED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passiv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320/0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56,4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56,4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1104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990,6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990,6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Fatt. n. 1126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824,5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824,5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1156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702,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702,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1171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198,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198,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timento dicembre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71,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71,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centri 2^sem (da emett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457,3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457,3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icaz. 2^sem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22,3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22,3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guagli ingombranti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782,7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2,7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tione tassa rifiuti dicembre da emett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495,3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495,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ture dicembre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582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sonetti novembre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4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sonetti dicembre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,3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,3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vaggio griglie e pozzetti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1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raz.costi ecoc. (Fattura 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6,2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6,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Viaggi raccolta verde (da emettere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,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,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sto spedizione tari (d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94,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3.494,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stemazione casetta compostaggio (da emett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65,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2.165,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rimborsi anticipazioni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"/>
        <w:gridCol w:w="1846"/>
        <w:gridCol w:w="1214"/>
        <w:gridCol w:w="2584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CRED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passiv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ffa incentivanti fotovoltaici 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656,7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656,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ffa incentivante fotovoltaici 2012 – rettifica negat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774,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774,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ispettivo enel per distribu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Tariffa incentivante fotovoltaici 2012 – rettifica posit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39,2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39,2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ffa incentivante impianti fotovoltaici 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505,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505,4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ffa incentivante fotovoltaici 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689,4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689,4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"/>
        <w:gridCol w:w="1846"/>
        <w:gridCol w:w="1214"/>
        <w:gridCol w:w="2584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DEB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attiv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ta di credito per conguaglio RS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51,9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51,9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ta di credito CONAI da emette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605,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605,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a di credito da emettere sconto 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866,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866,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a di credito da emettere adeg.canone raccolta 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54,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54,0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a di credito da emet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/7 del 30/04/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89,6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89,6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tbl>
      <w:tblPr>
        <w:tblW w:w="7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</w:tblGrid>
      <w:tr>
        <w:trPr>
          <w:trHeight w:val="186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  <w:t>S.M.A.TORINO  S.p.A.          quota di partecipazione:        0,00008%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"/>
        <w:gridCol w:w="1846"/>
        <w:gridCol w:w="1214"/>
        <w:gridCol w:w="2584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CRED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passiv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40119 del 17/12/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2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"/>
        <w:gridCol w:w="1846"/>
        <w:gridCol w:w="1214"/>
        <w:gridCol w:w="2584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DEB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attiv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ota mutui servizio indrico-integr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53,9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53,9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La presente nota informativa viene allegata al rendiconto della gestione dell’esercizio finanziario 2015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t’Antonino di Susa, 19 maggio 2016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IL RESPONSABILE DEL SERVIZIO FINANZIARIO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(Alessia dott.ssa Lussiana)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l//crediti e debiti partecipate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</w:rPr>
        <w:t>Nota informativa consuntivo 2015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 w:val="false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 w:val="false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b/>
      <w:b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180" w:leader="none"/>
      </w:tabs>
      <w:ind w:firstLine="5664"/>
      <w:jc w:val="both"/>
      <w:outlineLvl w:val="5"/>
    </w:pPr>
    <w:rPr>
      <w:rFonts w:ascii="Arial" w:hAnsi="Arial" w:cs="Arial"/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both"/>
      <w:outlineLvl w:val="6"/>
    </w:pPr>
    <w:rPr>
      <w:rFonts w:ascii="Arial" w:hAnsi="Arial" w:cs="Arial"/>
      <w:b/>
      <w:bCs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 w:val="false"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Cs w:val="false"/>
      <w:szCs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4:00Z</dcterms:created>
  <dc:creator>COMUNE S.ANTONINO DI SUSA</dc:creator>
  <dc:description/>
  <cp:keywords/>
  <dc:language>en-US</dc:language>
  <cp:lastModifiedBy>Ragio1</cp:lastModifiedBy>
  <cp:lastPrinted>2016-05-13T13:24:00Z</cp:lastPrinted>
  <dcterms:modified xsi:type="dcterms:W3CDTF">2016-05-16T14:46:00Z</dcterms:modified>
  <cp:revision>8</cp:revision>
  <dc:subject/>
  <dc:title>COMUNE DI SANT’ANTONINO DI SUSA</dc:title>
</cp:coreProperties>
</file>